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79816751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59440661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